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/>
        <w:t>Conservation de l’énergie mé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ier vidéo : Parabole.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entière. Montrer qu’au cours d’une chute libre avec vitesse initiale 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- la trajectoire est parabolique</w:t>
      </w:r>
    </w:p>
    <w:p>
      <w:pPr>
        <w:pStyle w:val="Normal"/>
        <w:rPr/>
      </w:pPr>
      <w:r>
        <w:rPr/>
        <w:t>- la composante horizontale v</w:t>
      </w:r>
      <w:r>
        <w:rPr>
          <w:vertAlign w:val="subscript"/>
        </w:rPr>
        <w:t>x</w:t>
      </w:r>
      <w:r>
        <w:rPr/>
        <w:t xml:space="preserve"> de la vitesse est constante </w:t>
      </w:r>
    </w:p>
    <w:p>
      <w:pPr>
        <w:pStyle w:val="Normal"/>
        <w:rPr/>
      </w:pPr>
      <w:r>
        <w:rPr/>
        <w:t>- la composante verticale v</w:t>
      </w:r>
      <w:r>
        <w:rPr>
          <w:vertAlign w:val="subscript"/>
        </w:rPr>
        <w:t>y</w:t>
      </w:r>
      <w:r>
        <w:rPr/>
        <w:t xml:space="preserve"> de la vitesse varie et s’annule au sommet de la trajectoire</w:t>
      </w:r>
    </w:p>
    <w:p>
      <w:pPr>
        <w:pStyle w:val="Normal"/>
        <w:rPr/>
      </w:pPr>
      <w:r>
        <w:rPr/>
        <w:t>- l’énergie mécanique est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675</wp:posOffset>
                </wp:positionH>
                <wp:positionV relativeFrom="paragraph">
                  <wp:posOffset>8255</wp:posOffset>
                </wp:positionV>
                <wp:extent cx="4065905" cy="1619885"/>
                <wp:effectExtent l="635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840" cy="1620000"/>
                          <a:chOff x="0" y="0"/>
                          <a:chExt cx="4065840" cy="1620000"/>
                        </a:xfrm>
                      </wpg:grpSpPr>
                      <wps:wsp>
                        <wps:cNvSpPr/>
                        <wps:spPr>
                          <a:xfrm>
                            <a:off x="1406520" y="1100520"/>
                            <a:ext cx="94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22">
                                <a:moveTo>
                                  <a:pt x="75" y="0"/>
                                </a:moveTo>
                                <a:lnTo>
                                  <a:pt x="75" y="61"/>
                                </a:lnTo>
                                <a:lnTo>
                                  <a:pt x="0" y="61"/>
                                </a:lnTo>
                                <a:lnTo>
                                  <a:pt x="75" y="61"/>
                                </a:lnTo>
                                <a:lnTo>
                                  <a:pt x="75" y="122"/>
                                </a:lnTo>
                                <a:lnTo>
                                  <a:pt x="75" y="61"/>
                                </a:lnTo>
                                <a:lnTo>
                                  <a:pt x="149" y="61"/>
                                </a:lnTo>
                                <a:lnTo>
                                  <a:pt x="75" y="61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154620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5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5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17792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5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5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867960"/>
                            <a:ext cx="94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1">
                                <a:moveTo>
                                  <a:pt x="111" y="0"/>
                                </a:moveTo>
                                <a:lnTo>
                                  <a:pt x="74" y="30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5"/>
                                </a:lnTo>
                                <a:lnTo>
                                  <a:pt x="0" y="91"/>
                                </a:lnTo>
                                <a:lnTo>
                                  <a:pt x="37" y="91"/>
                                </a:lnTo>
                                <a:lnTo>
                                  <a:pt x="74" y="61"/>
                                </a:lnTo>
                                <a:lnTo>
                                  <a:pt x="111" y="91"/>
                                </a:lnTo>
                                <a:lnTo>
                                  <a:pt x="149" y="91"/>
                                </a:lnTo>
                                <a:lnTo>
                                  <a:pt x="93" y="45"/>
                                </a:lnTo>
                                <a:lnTo>
                                  <a:pt x="149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9616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4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8304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5" y="31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8" y="92"/>
                                </a:lnTo>
                                <a:lnTo>
                                  <a:pt x="75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1852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4" y="30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160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5" y="31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8" y="92"/>
                                </a:lnTo>
                                <a:lnTo>
                                  <a:pt x="75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4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4392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4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4840"/>
                            <a:ext cx="94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1">
                                <a:moveTo>
                                  <a:pt x="112" y="0"/>
                                </a:moveTo>
                                <a:lnTo>
                                  <a:pt x="75" y="30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5"/>
                                </a:lnTo>
                                <a:lnTo>
                                  <a:pt x="0" y="91"/>
                                </a:lnTo>
                                <a:lnTo>
                                  <a:pt x="37" y="91"/>
                                </a:lnTo>
                                <a:lnTo>
                                  <a:pt x="75" y="61"/>
                                </a:lnTo>
                                <a:lnTo>
                                  <a:pt x="112" y="91"/>
                                </a:lnTo>
                                <a:lnTo>
                                  <a:pt x="149" y="91"/>
                                </a:lnTo>
                                <a:lnTo>
                                  <a:pt x="93" y="45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328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1" y="0"/>
                                </a:moveTo>
                                <a:lnTo>
                                  <a:pt x="74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5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1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31400"/>
                            <a:ext cx="94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1">
                                <a:moveTo>
                                  <a:pt x="111" y="0"/>
                                </a:moveTo>
                                <a:lnTo>
                                  <a:pt x="74" y="30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5"/>
                                </a:lnTo>
                                <a:lnTo>
                                  <a:pt x="0" y="91"/>
                                </a:lnTo>
                                <a:lnTo>
                                  <a:pt x="37" y="91"/>
                                </a:lnTo>
                                <a:lnTo>
                                  <a:pt x="74" y="61"/>
                                </a:lnTo>
                                <a:lnTo>
                                  <a:pt x="111" y="91"/>
                                </a:lnTo>
                                <a:lnTo>
                                  <a:pt x="149" y="91"/>
                                </a:lnTo>
                                <a:lnTo>
                                  <a:pt x="93" y="45"/>
                                </a:lnTo>
                                <a:lnTo>
                                  <a:pt x="149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5704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4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41360"/>
                            <a:ext cx="94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2">
                                <a:moveTo>
                                  <a:pt x="112" y="0"/>
                                </a:moveTo>
                                <a:lnTo>
                                  <a:pt x="74" y="31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6" y="46"/>
                                </a:lnTo>
                                <a:lnTo>
                                  <a:pt x="0" y="92"/>
                                </a:lnTo>
                                <a:lnTo>
                                  <a:pt x="37" y="92"/>
                                </a:lnTo>
                                <a:lnTo>
                                  <a:pt x="74" y="61"/>
                                </a:lnTo>
                                <a:lnTo>
                                  <a:pt x="112" y="92"/>
                                </a:lnTo>
                                <a:lnTo>
                                  <a:pt x="149" y="92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654840"/>
                            <a:ext cx="94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1">
                                <a:moveTo>
                                  <a:pt x="111" y="0"/>
                                </a:moveTo>
                                <a:lnTo>
                                  <a:pt x="74" y="30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55" y="46"/>
                                </a:lnTo>
                                <a:lnTo>
                                  <a:pt x="0" y="91"/>
                                </a:lnTo>
                                <a:lnTo>
                                  <a:pt x="37" y="91"/>
                                </a:lnTo>
                                <a:lnTo>
                                  <a:pt x="74" y="61"/>
                                </a:lnTo>
                                <a:lnTo>
                                  <a:pt x="111" y="91"/>
                                </a:lnTo>
                                <a:lnTo>
                                  <a:pt x="149" y="91"/>
                                </a:lnTo>
                                <a:lnTo>
                                  <a:pt x="93" y="46"/>
                                </a:lnTo>
                                <a:lnTo>
                                  <a:pt x="149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0"/>
                            <a:ext cx="720" cy="162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6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2055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2055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2056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2056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056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056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0.65pt;width:320.1pt;height:127.5pt" coordorigin="1705,13" coordsize="6402,2550">
                <v:shape id="shape_0" coordsize="149,122" path="m75,0l75,61l0,61l75,61l75,122l75,61l149,61l75,61l75,0xe" fillcolor="gray" stroked="t" o:allowincell="f" style="position:absolute;left:3920;top:1746;width:148;height:121;mso-wrap-style:none;v-text-anchor:middle">
                  <v:fill o:detectmouseclick="t" type="solid" color2="#7f7f7f"/>
                  <v:stroke color="gray" weight="12240" joinstyle="round" endcap="flat"/>
                  <w10:wrap type="none"/>
                </v:shape>
                <v:shape id="shape_0" coordsize="149,92" path="m112,0l75,31l37,0l0,0l56,46l0,92l37,92l75,61l112,92l149,92l93,46l149,0l112,0xe" fillcolor="red" stroked="t" o:allowincell="f" style="position:absolute;left:7959;top:2448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5,31l37,0l0,0l56,46l0,92l37,92l75,61l112,92l149,92l93,46l149,0l112,0xe" fillcolor="red" stroked="t" o:allowincell="f" style="position:absolute;left:7568;top:1868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1" path="m111,0l74,30l37,0l0,0l56,45l0,91l37,91l74,61l111,91l149,91l93,45l149,0l111,0xe" fillcolor="red" stroked="t" o:allowincell="f" style="position:absolute;left:7159;top:1380;width:148;height:90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4,31l37,0l0,0l56,46l0,92l37,92l74,61l112,92l149,92l93,46l149,0l112,0xe" fillcolor="red" stroked="t" o:allowincell="f" style="position:absolute;left:6768;top:952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5,31l38,0l0,0l56,46l0,92l38,92l75,61l112,92l149,92l93,46l149,0l112,0xe" fillcolor="red" stroked="t" o:allowincell="f" style="position:absolute;left:6358;top:616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4,30l37,0l0,0l56,46l0,92l37,92l74,61l112,92l149,92l93,46l149,0l112,0xe" fillcolor="red" stroked="t" o:allowincell="f" style="position:absolute;left:5949;top:357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5,31l38,0l0,0l56,46l0,92l38,92l75,61l112,92l149,92l94,46l149,0l112,0xe" fillcolor="red" stroked="t" o:allowincell="f" style="position:absolute;left:5539;top:189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4,31l37,0l0,0l56,46l0,92l37,92l74,61l112,92l149,92l93,46l149,0l112,0xe" fillcolor="red" stroked="t" o:allowincell="f" style="position:absolute;left:5130;top:82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1" path="m112,0l75,30l37,0l0,0l56,45l0,91l37,91l75,61l112,91l149,91l93,45l149,0l112,0xe" fillcolor="red" stroked="t" o:allowincell="f" style="position:absolute;left:4739;top:52;width:148;height:90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1,0l74,31l37,0l0,0l55,46l0,92l37,92l74,61l111,92l149,92l93,46l149,0l111,0xe" fillcolor="red" stroked="t" o:allowincell="f" style="position:absolute;left:4330;top:97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1" path="m111,0l74,30l37,0l0,0l56,45l0,91l37,91l74,61l111,91l149,91l93,45l149,0l111,0xe" fillcolor="red" stroked="t" o:allowincell="f" style="position:absolute;left:3939;top:220;width:148;height:90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4,31l37,0l0,0l56,46l0,92l37,92l74,61l112,92l149,92l93,46l149,0l112,0xe" fillcolor="red" stroked="t" o:allowincell="f" style="position:absolute;left:3548;top:418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2" path="m112,0l74,31l37,0l0,0l56,46l0,92l37,92l74,61l112,92l149,92l93,46l149,0l112,0xe" fillcolor="red" stroked="t" o:allowincell="f" style="position:absolute;left:3120;top:708;width:148;height:91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shape id="shape_0" coordsize="149,91" path="m111,0l74,30l37,0l0,0l55,46l0,91l37,91l74,61l111,91l149,91l93,46l149,0l111,0xe" fillcolor="red" stroked="t" o:allowincell="f" style="position:absolute;left:2748;top:1044;width:148;height:90;mso-wrap-style:none;v-text-anchor:middle">
                  <v:fill o:detectmouseclick="t" type="solid" color2="aqua"/>
                  <v:stroke color="red" weight="12240" joinstyle="round" endcap="flat"/>
                  <w10:wrap type="none"/>
                </v:shape>
                <v:line id="shape_0" from="5223,13" to="5223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5614,13" to="5614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6022,13" to="6022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6433,13" to="6433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6842,13" to="6842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7233,13" to="7233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7643,13" to="7643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8034,13" to="8034,2563" stroked="t" o:allowincell="f" style="position:absolute">
                  <v:stroke color="#006400" weight="12240" joinstyle="miter" endcap="flat"/>
                  <v:fill o:detectmouseclick="t" on="false"/>
                  <w10:wrap type="none"/>
                </v:line>
                <v:line id="shape_0" from="1705,464" to="4942,464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  <v:line id="shape_0" from="1705,97" to="4942,97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  <v:line id="shape_0" from="1705,265" to="4943,265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  <v:line id="shape_0" from="1705,1090" to="4943,1090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  <v:line id="shape_0" from="1705,754" to="4943,754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  <v:line id="shape_0" from="1705,143" to="4943,143" stroked="t" o:allowincell="f" style="position:absolute">
                  <v:stroke color="blue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ier vidéo : DePar.av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59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11.65pt;width:28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8819912" r:id="rId2"/>
        </w:object>
      </w:r>
    </w:p>
    <w:p>
      <w:pPr>
        <w:pStyle w:val="TextBodyIndent"/>
        <w:rPr/>
      </w:pPr>
      <w:r>
        <w:rPr/>
        <w:tab/>
        <w:t>Pointer les positions successives de la bille lancée dans le champ de pesanteur terrestre. Commencer le pointage quand la bille a quitté la main (3</w:t>
      </w:r>
      <w:r>
        <w:rPr>
          <w:vertAlign w:val="superscript"/>
        </w:rPr>
        <w:t>ème</w:t>
      </w:r>
      <w:r>
        <w:rPr/>
        <w:t xml:space="preserve"> image)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6pt;width:22pt;height: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7638153" r:id="rId4"/>
        </w:object>
      </w:r>
      <w:r>
        <w:rPr/>
        <w:t>Le logiciel doit pouvoir calculer le rapport entre les distances sur l'image et les distances réelles. Pour cela, choisir deux points à l'extrémité du tube et entrer au clavier la distance réelle entre ces deux point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La position d'un point se définit dans un repère cartésien. </w:t>
      </w:r>
      <w:r>
        <w:rPr>
          <w:b/>
          <w:i/>
        </w:rPr>
        <w:t>Placer à l'écran l'origine de ce repère sur la première marque posée</w:t>
      </w:r>
      <w:r>
        <w:rPr/>
        <w:t>. Les coordonnées de chaque m</w:t>
      </w:r>
      <w:r>
        <w:object w:dxaOrig="419" w:dyaOrig="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00994376" r:id="rId6"/>
        </w:object>
      </w:r>
      <w:r>
        <w:rPr/>
        <w:t>arque y seront calculé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47625</wp:posOffset>
                </wp:positionV>
                <wp:extent cx="5139690" cy="220154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2201400"/>
                          <a:chOff x="0" y="0"/>
                          <a:chExt cx="5139720" cy="2201400"/>
                        </a:xfrm>
                      </wpg:grpSpPr>
                      <pic:pic xmlns:pic="http://schemas.openxmlformats.org/drawingml/2006/picture">
                        <pic:nvPicPr>
                          <pic:cNvPr id="0" name="ChronoPhoto_Parabole_1_090420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160" y="0"/>
                            <a:ext cx="4237920" cy="22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147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0152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36404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9188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 (altitu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653400"/>
                            <a:ext cx="14428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osition de la balle sur l’image n°3 (référence d’altitu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6120" y="1284480"/>
                            <a:ext cx="27036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3.75pt;width:404.7pt;height:173.35pt" coordorigin="1847,75" coordsize="8094,3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ronoPhoto_Parabole_1_09042012" stroked="f" o:allowincell="f" style="position:absolute;left:2077;top:75;width:6673;height:34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847,2933" to="9372,2933" stroked="t" o:allowincell="f" style="position:absolute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59,235" to="6959,350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05;top:2223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3;top:377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 (altitu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9;top:1104;width:227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osition de la balle sur l’image n°3 (référence d’altitu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01,2098" to="7526,2791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Données</w:t>
      </w:r>
      <w:r>
        <w:rPr/>
        <w:tab/>
        <w:t>valeur de la pesanteur sur Terre</w:t>
        <w:tab/>
        <w:t>g = 9,80 N.kg</w:t>
      </w:r>
      <w:r>
        <w:rPr>
          <w:vertAlign w:val="superscript"/>
        </w:rPr>
        <w:t>-1</w:t>
      </w:r>
      <w:r>
        <w:rPr/>
        <w:t xml:space="preserve"> (ou m.s</w:t>
      </w:r>
      <w:r>
        <w:rPr>
          <w:vertAlign w:val="superscript"/>
        </w:rPr>
        <w:t>-2</w:t>
      </w:r>
      <w:r>
        <w:rPr/>
        <w:t>)</w:t>
      </w:r>
    </w:p>
    <w:p>
      <w:pPr>
        <w:pStyle w:val="TextBodyIndent"/>
        <w:spacing w:lineRule="exact" w:line="120"/>
        <w:ind w:left="0" w:hanging="0"/>
        <w:rPr/>
      </w:pPr>
      <w:r>
        <w:rPr/>
        <w:tab/>
        <w:tab/>
      </w:r>
    </w:p>
    <w:p>
      <w:pPr>
        <w:pStyle w:val="TextBodyIndent"/>
        <w:ind w:left="708" w:firstLine="708"/>
        <w:rPr/>
      </w:pPr>
      <w:r>
        <w:rPr/>
        <w:t>masse de la bille</w:t>
        <w:tab/>
        <w:tab/>
        <w:tab/>
        <w:t>m = 12 g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Question</w:t>
      </w:r>
      <w:r>
        <w:rPr/>
        <w:tab/>
        <w:t>Quelle sera la hauteur maximale atteinte par la bille au cours de son mouvement ?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6"/>
        <w:rPr/>
      </w:pPr>
      <w:r>
        <w:rPr/>
        <w:t>Indices</w:t>
      </w:r>
      <w:r>
        <w:rPr>
          <w:u w:val="none"/>
        </w:rPr>
        <w:t xml:space="preserve"> </w:t>
        <w:tab/>
        <w:t>(délivrés toutes les 5 min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3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65pt;margin-top:12.25pt;width:24.1pt;height:24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55710445" r:id="rId10"/>
        </w:object>
      </w:r>
    </w:p>
    <w:p>
      <w:pPr>
        <w:pStyle w:val="Normal"/>
        <w:rPr/>
      </w:pPr>
      <w:r>
        <w:rPr/>
        <w:t>- 1er indice</w:t>
        <w:tab/>
        <w:tab/>
        <w:t>que vaut v</w:t>
      </w:r>
      <w:r>
        <w:rPr>
          <w:vertAlign w:val="subscript"/>
        </w:rPr>
        <w:t>x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- 2ème indice</w:t>
        <w:tab/>
        <w:t xml:space="preserve">que vaut vy au sommet de la trajectoire ? </w:t>
      </w:r>
    </w:p>
    <w:p>
      <w:pPr>
        <w:pStyle w:val="Normal"/>
        <w:ind w:left="2127" w:hanging="3"/>
        <w:rPr/>
      </w:pPr>
      <w:r>
        <w:rPr/>
        <w:t xml:space="preserve">En déduire la vitesse au sommet (rappel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ème indice</w:t>
        <w:tab/>
        <w:tab/>
        <w:t>que vaut l’énergie mécanique de la bille au début de la trajecto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ème indice</w:t>
        <w:tab/>
        <w:tab/>
        <w:t>l’énergie mécanique est égale au début et au sommet de la trajec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5ème indice</w:t>
        <w:tab/>
        <w:tab/>
        <w:t>l’altitude au sommet h</w:t>
      </w:r>
      <w:r>
        <w:rPr>
          <w:vertAlign w:val="subscript"/>
        </w:rPr>
        <w:t>S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ggestions de répon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nservation de l’énergie mé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ille est en chute libre (avec vitesse initiale) dans le champ de pesanteur de la Terre. Sa trajectoire (encore incomplète ici) est donc une </w:t>
      </w:r>
      <w:r>
        <w:rPr>
          <w:b/>
        </w:rPr>
        <w:t>parabole</w:t>
      </w:r>
    </w:p>
    <w:p>
      <w:pPr>
        <w:pStyle w:val="Normal"/>
        <w:rPr/>
      </w:pPr>
      <w:r>
        <w:rPr/>
      </w:r>
    </w:p>
    <w:p>
      <w:pPr>
        <w:pStyle w:val="Retraitcorpsdetexte2"/>
        <w:ind w:left="0" w:hanging="0"/>
        <w:rPr>
          <w:vertAlign w:val="superscript"/>
        </w:rPr>
      </w:pPr>
      <w:r>
        <w:rPr/>
        <w:t>La composante horizontale v</w:t>
      </w:r>
      <w:r>
        <w:rPr>
          <w:vertAlign w:val="subscript"/>
        </w:rPr>
        <w:t>x</w:t>
      </w:r>
      <w:r>
        <w:rPr/>
        <w:t xml:space="preserve"> de la vitesse est </w:t>
      </w:r>
      <w:r>
        <w:rPr>
          <w:b/>
        </w:rPr>
        <w:t>constante dans le temps et égale à -1,7 m.s</w:t>
      </w:r>
      <w:r>
        <w:rPr>
          <w:b/>
          <w:vertAlign w:val="superscript"/>
        </w:rPr>
        <w:t>-1</w:t>
      </w:r>
    </w:p>
    <w:p>
      <w:pPr>
        <w:pStyle w:val="Retraitcorpsdetexte2"/>
        <w:spacing w:lineRule="exact" w:line="12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Retraitcorpsdetexte2"/>
        <w:ind w:left="0" w:hanging="0"/>
        <w:rPr/>
      </w:pPr>
      <w:r>
        <w:rPr/>
        <w:t>La composante verticale v</w:t>
      </w:r>
      <w:r>
        <w:rPr>
          <w:vertAlign w:val="subscript"/>
        </w:rPr>
        <w:t>y</w:t>
      </w:r>
      <w:r>
        <w:rPr/>
        <w:t xml:space="preserve"> de la vitesse </w:t>
      </w:r>
      <w:r>
        <w:rPr>
          <w:b/>
        </w:rPr>
        <w:t>diminue avec le temps de manière linéair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’énergie mécanique Em de la bille est pratiquement constante au cours du temps et égale à 0,077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jectoire de la bille est une parabole. A l’instant t</w:t>
      </w:r>
      <w:r>
        <w:rPr>
          <w:vertAlign w:val="subscript"/>
        </w:rPr>
        <w:t>s</w:t>
      </w:r>
      <w:r>
        <w:rPr/>
        <w:t xml:space="preserve"> la bille atteint le sommet de sa trajectoire et la composante verticale de la vitesse v</w:t>
      </w:r>
      <w:r>
        <w:rPr>
          <w:vertAlign w:val="subscript"/>
        </w:rPr>
        <w:t>y</w:t>
      </w:r>
      <w:r>
        <w:rPr/>
        <w:t xml:space="preserve"> (t</w:t>
      </w:r>
      <w:r>
        <w:rPr>
          <w:vertAlign w:val="subscript"/>
        </w:rPr>
        <w:t>s</w:t>
      </w:r>
      <w:r>
        <w:rPr/>
        <w:t>) = 0 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v</w:t>
      </w:r>
      <w:r>
        <w:rPr>
          <w:b/>
          <w:vertAlign w:val="subscript"/>
        </w:rPr>
        <w:t xml:space="preserve"> s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/>
        <w:t>=  | v</w:t>
      </w:r>
      <w:r>
        <w:rPr>
          <w:vertAlign w:val="subscript"/>
        </w:rPr>
        <w:t>x</w:t>
      </w:r>
      <w:r>
        <w:rPr/>
        <w:t xml:space="preserve"> (t</w:t>
      </w:r>
      <w:r>
        <w:rPr>
          <w:vertAlign w:val="subscript"/>
        </w:rPr>
        <w:t>s</w:t>
      </w:r>
      <w:r>
        <w:rPr/>
        <w:t>) | = | v</w:t>
      </w:r>
      <w:r>
        <w:rPr>
          <w:vertAlign w:val="subscript"/>
        </w:rPr>
        <w:t>x</w:t>
      </w:r>
      <w:r>
        <w:rPr/>
        <w:t xml:space="preserve"> | = </w:t>
      </w:r>
      <w:r>
        <w:rPr>
          <w:b/>
        </w:rPr>
        <w:t>1,7 m.s</w:t>
      </w:r>
      <w:r>
        <w:rPr>
          <w:b/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nergie mécanique Em de la bille est pratiquement constante au cours du temps et égale à 0,077 J. Ainsi, au sommet de la trajectoire de la bil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1105535</wp:posOffset>
                </wp:positionV>
                <wp:extent cx="6464935" cy="6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f" o:allowincell="f" style="position:absolute;margin-left:7.15pt;margin-top:87.05pt;width:509pt;height:0pt;mso-wrap-style:none;v-text-anchor:middle">
                <v:fill o:detectmouseclick="t" type="solid" color2="#2b2f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6555740</wp:posOffset>
                </wp:positionH>
                <wp:positionV relativeFrom="paragraph">
                  <wp:posOffset>1105535</wp:posOffset>
                </wp:positionV>
                <wp:extent cx="635" cy="30822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8232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f" o:allowincell="f" style="position:absolute;margin-left:516.2pt;margin-top:87.05pt;width:0pt;height:242.65pt;mso-wrap-style:none;v-text-anchor:middle">
                <v:fill o:detectmouseclick="t" type="solid" color2="#2b2f37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E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=&gt;</w:t>
        <w:tab/>
      </w:r>
      <w:r>
        <w:rPr>
          <w:b/>
        </w:rPr>
        <w:t>h</w:t>
      </w:r>
      <w:r>
        <w:rPr>
          <w:b/>
          <w:vertAlign w:val="subscript"/>
        </w:rPr>
        <w:t xml:space="preserve"> ma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/>
        <w:t xml:space="preserve">= </w:t>
      </w:r>
      <w:r>
        <w:rPr>
          <w:b/>
        </w:rPr>
        <w:t>0,507 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425" w:hanging="425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851" w:hanging="0"/>
      <w:outlineLvl w:val="7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paragraph" w:styleId="Retraitcorpsdetexte2">
    <w:name w:val="Retrait corps de texte 2"/>
    <w:basedOn w:val="Normal"/>
    <w:qFormat/>
    <w:pPr>
      <w:ind w:left="709" w:firstLine="1"/>
    </w:pPr>
    <w:rPr/>
  </w:style>
  <w:style w:type="paragraph" w:styleId="Retraitcorpsdetexte3">
    <w:name w:val="Retrait corps de texte 3"/>
    <w:basedOn w:val="Normal"/>
    <w:qFormat/>
    <w:pPr>
      <w:ind w:left="993" w:hanging="1"/>
    </w:pPr>
    <w:rPr/>
  </w:style>
  <w:style w:type="paragraph" w:styleId="Corpsdetexte2">
    <w:name w:val="Corps de texte 2"/>
    <w:basedOn w:val="Normal"/>
    <w:qFormat/>
    <w:pPr/>
    <w:rPr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1:00Z</dcterms:created>
  <dc:creator>Administrateur</dc:creator>
  <dc:description/>
  <dc:language>en-US</dc:language>
  <cp:lastModifiedBy>Administrateur</cp:lastModifiedBy>
  <cp:lastPrinted>2006-10-23T10:22:00Z</cp:lastPrinted>
  <dcterms:modified xsi:type="dcterms:W3CDTF">2012-04-09T09:01:00Z</dcterms:modified>
  <cp:revision>2</cp:revision>
  <dc:subject/>
  <dc:title>Conservation de l’énergie mécanique</dc:title>
</cp:coreProperties>
</file>