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  <w:t>Mouvements et vitesse</w:t>
      </w:r>
    </w:p>
    <w:p>
      <w:pPr>
        <w:pStyle w:val="Normal"/>
        <w:rPr/>
      </w:pPr>
      <w:r>
        <w:rPr/>
        <w:t>Nom du fichier : Parabole.avi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559" w:dyaOrig="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05pt;margin-top:11.05pt;width:28pt;height:2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010770" r:id="rId2"/>
        </w:object>
      </w:r>
    </w:p>
    <w:p>
      <w:pPr>
        <w:pStyle w:val="TextBodyIndent"/>
        <w:rPr/>
      </w:pPr>
      <w:r>
        <w:rPr/>
        <w:tab/>
        <w:t>Pointer les positions successives de la bille lancée dans le champ de pesanteur terrestre. Commencer le pointage quand la bille a quitté la main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object w:dxaOrig="4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.6pt;width:22pt;height:2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77012833" r:id="rId4"/>
        </w:object>
      </w:r>
      <w:r>
        <w:rPr/>
        <w:t>Le logiciel doit pouvoir calculer le rapport entre les distances sur l'image et les distances réelles. Pour cela, choisir deux points à l'extrémité du bâton présenté sur la première image et entrer au clavier la distance réelle entre ces deux points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La position d'un point se définit dans un repère cartésien. Placer à l'écran l'origine de ce repère. Les coordonnées de chaque m</w:t>
      </w:r>
      <w:r>
        <w:object w:dxaOrig="419" w:dyaOrig="4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1pt;height:2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20001995" r:id="rId6"/>
        </w:object>
      </w:r>
      <w:r>
        <w:rPr/>
        <w:t>arque y seront calculées.</w:t>
      </w:r>
    </w:p>
    <w:p>
      <w:pPr>
        <w:pStyle w:val="TextBodyIndent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Deuxième loi de Newton (aspect semi quantitatif)</w:t>
      </w:r>
    </w:p>
    <w:p>
      <w:pPr>
        <w:pStyle w:val="Normal"/>
        <w:rPr/>
      </w:pPr>
      <w:r>
        <w:rPr/>
        <w:t>Sans utiliser le logiciel, faire le bilan des forces appliquées à la bille en négligeant les frottements de l'air :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Dessiner ces forces aux instants  t</w:t>
      </w:r>
      <w:r>
        <w:rPr>
          <w:vertAlign w:val="subscript"/>
        </w:rPr>
        <w:t>3</w:t>
      </w:r>
      <w:r>
        <w:rPr/>
        <w:t>    t</w:t>
      </w:r>
      <w:r>
        <w:rPr>
          <w:vertAlign w:val="subscript"/>
        </w:rPr>
        <w:t>6</w:t>
      </w:r>
      <w:r>
        <w:rPr/>
        <w:t>    t</w:t>
      </w:r>
      <w:r>
        <w:rPr>
          <w:vertAlign w:val="subscript"/>
        </w:rPr>
        <w:t>9</w:t>
      </w:r>
      <w:r>
        <w:rPr/>
        <w:t>    t</w:t>
      </w:r>
      <w:r>
        <w:rPr>
          <w:vertAlign w:val="subscript"/>
        </w:rPr>
        <w:t>12</w:t>
      </w:r>
      <w:r>
        <w:rPr/>
        <w:t xml:space="preserve">   sur le schéma ci-dessous sans utiliser d’échelle particulière pour la norme 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7540</wp:posOffset>
                </wp:positionH>
                <wp:positionV relativeFrom="paragraph">
                  <wp:posOffset>43815</wp:posOffset>
                </wp:positionV>
                <wp:extent cx="2533650" cy="1579245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1579320"/>
                          <a:chOff x="0" y="0"/>
                          <a:chExt cx="2533680" cy="1579320"/>
                        </a:xfrm>
                      </wpg:grpSpPr>
                      <wps:wsp>
                        <wps:cNvSpPr/>
                        <wps:spPr>
                          <a:xfrm>
                            <a:off x="1325880" y="29340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1"/>
                                </a:moveTo>
                                <a:lnTo>
                                  <a:pt x="0" y="1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152208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0" y="131436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0280" y="119808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99072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9840" y="93168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72396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760" y="70344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6320" y="49536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7680" y="52272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31500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960" y="37980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17208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6520" y="27432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080" y="6732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5440" y="21708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936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080" y="20772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1640" y="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280" y="22716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9080"/>
                            <a:ext cx="171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560" y="29412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920" y="86400"/>
                            <a:ext cx="171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40752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840" y="200520"/>
                            <a:ext cx="171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56088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353160"/>
                            <a:ext cx="171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75132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3600"/>
                            <a:ext cx="171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pt;margin-top:3.45pt;width:199.5pt;height:124.35pt" coordorigin="3004,69" coordsize="3990,2487">
                <v:shape id="shape_0" coordsize="3,2" path="m3,1l0,1l2,0l0,1l2,2e" fillcolor="black" stroked="t" o:allowincell="f" style="position:absolute;left:5092;top:531;width:44;height:2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20,90" path="m90,0l60,30l30,0l0,0l45,45l0,90l30,90l60,60l90,90l120,90l75,45l120,0l90,0xe" fillcolor="red" stroked="t" o:allowincell="f" style="position:absolute;left:6802;top:2466;width:119;height:89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14;top:2139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red" stroked="t" o:allowincell="f" style="position:absolute;left:6532;top:1956;width:119;height:89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 id="shape_0" stroked="f" o:allowincell="f" style="position:absolute;left:6544;top:1629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red" stroked="t" o:allowincell="f" style="position:absolute;left:6232;top:1536;width:119;height:89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 id="shape_0" stroked="f" o:allowincell="f" style="position:absolute;left:6244;top:1209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red" stroked="t" o:allowincell="f" style="position:absolute;left:5947;top:1177;width:119;height:89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 id="shape_0" stroked="f" o:allowincell="f" style="position:absolute;left:5959;top:849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red" stroked="t" o:allowincell="f" style="position:absolute;left:5662;top:892;width:119;height:89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 id="shape_0" stroked="f" o:allowincell="f" style="position:absolute;left:5674;top:565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red" stroked="t" o:allowincell="f" style="position:absolute;left:5377;top:667;width:119;height:89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 id="shape_0" stroked="f" o:allowincell="f" style="position:absolute;left:5389;top:340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red" stroked="t" o:allowincell="f" style="position:absolute;left:5077;top:501;width:119;height:89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 id="shape_0" stroked="f" o:allowincell="f" style="position:absolute;left:5089;top:175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red" stroked="t" o:allowincell="f" style="position:absolute;left:4792;top:411;width:119;height:89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 id="shape_0" stroked="f" o:allowincell="f" style="position:absolute;left:4804;top:84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red" stroked="t" o:allowincell="f" style="position:absolute;left:4522;top:396;width:119;height:89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 id="shape_0" stroked="f" o:allowincell="f" style="position:absolute;left:4534;top:69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red" stroked="t" o:allowincell="f" style="position:absolute;left:4222;top:427;width:119;height:89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 id="shape_0" stroked="f" o:allowincell="f" style="position:absolute;left:4180;top:99;width:26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red" stroked="t" o:allowincell="f" style="position:absolute;left:3937;top:532;width:119;height:89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 id="shape_0" stroked="f" o:allowincell="f" style="position:absolute;left:3895;top:205;width:26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red" stroked="t" o:allowincell="f" style="position:absolute;left:3652;top:711;width:119;height:89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 id="shape_0" stroked="f" o:allowincell="f" style="position:absolute;left:3610;top:385;width:26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red" stroked="t" o:allowincell="f" style="position:absolute;left:3367;top:952;width:119;height:89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 id="shape_0" stroked="f" o:allowincell="f" style="position:absolute;left:3289;top:625;width:26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red" stroked="t" o:allowincell="f" style="position:absolute;left:3082;top:1252;width:119;height:89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 id="shape_0" stroked="f" o:allowincell="f" style="position:absolute;left:3004;top:925;width:26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79" w:dyaOrig="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05pt;margin-top:11.9pt;width:24pt;height:2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03212225" r:id="rId8"/>
        </w:object>
      </w:r>
    </w:p>
    <w:p>
      <w:pPr>
        <w:pStyle w:val="Normal"/>
        <w:ind w:left="709" w:hanging="0"/>
        <w:rPr/>
      </w:pPr>
      <w:r>
        <w:rPr/>
        <w:t xml:space="preserve">A l’aide du logiciel, construire les sommes vectoriell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qui correspondent à la variation de la vitesse entre deux instants proches (pour l’aspect pratique voir la mise en œuvre ci-dessous) :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</w:t>
      </w:r>
      <w:r>
        <w:rPr/>
        <w:t xml:space="preserve">souvent noté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Mise en œuvre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left="284" w:hanging="284"/>
        <w:rPr/>
      </w:pPr>
      <w:r>
        <w:rPr/>
        <w:t>-</w:t>
        <w:tab/>
        <w:t>supprimer les vecteurs vitesses aux instants</w:t>
        <w:tab/>
        <w:t>t</w:t>
      </w:r>
      <w:r>
        <w:rPr>
          <w:vertAlign w:val="subscript"/>
        </w:rPr>
        <w:t>3</w:t>
      </w:r>
      <w:r>
        <w:rPr/>
        <w:tab/>
        <w:t>t</w:t>
      </w:r>
      <w:r>
        <w:rPr>
          <w:vertAlign w:val="subscript"/>
        </w:rPr>
        <w:t>6</w:t>
      </w:r>
      <w:r>
        <w:rPr/>
        <w:tab/>
        <w:t>t</w:t>
      </w:r>
      <w:r>
        <w:rPr>
          <w:vertAlign w:val="subscript"/>
        </w:rPr>
        <w:t>9</w:t>
      </w:r>
      <w:r>
        <w:rPr/>
        <w:tab/>
        <w:t>...</w:t>
      </w:r>
    </w:p>
    <w:p>
      <w:pPr>
        <w:pStyle w:val="Normal"/>
        <w:spacing w:lineRule="exact" w:line="120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-</w:t>
        <w:tab/>
        <w:t>augmenter la taille des vecteurs pour travailler plus confortablement</w:t>
      </w:r>
    </w:p>
    <w:p>
      <w:pPr>
        <w:pStyle w:val="Normal"/>
        <w:spacing w:lineRule="exact" w:line="120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-</w:t>
        <w:tab/>
        <w:t>inverser le sens des vecteurs</w:t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ab/>
        <w:t>...</w:t>
      </w:r>
    </w:p>
    <w:p>
      <w:pPr>
        <w:pStyle w:val="Normal"/>
        <w:spacing w:lineRule="exact" w:line="120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-</w:t>
        <w:tab/>
        <w:t>tracer de nouveaux vecteurs qui représentent les sommes vectorielles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: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/>
        <w:tab/>
        <w:t>..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05735</wp:posOffset>
                </wp:positionH>
                <wp:positionV relativeFrom="paragraph">
                  <wp:posOffset>123190</wp:posOffset>
                </wp:positionV>
                <wp:extent cx="721360" cy="360680"/>
                <wp:effectExtent l="0" t="0" r="31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9.7pt" to="269.8pt,38.05pt" stroked="t" o:allowincell="f" style="position:absolute;flip:xy">
                <v:stroke color="green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05735</wp:posOffset>
                </wp:positionH>
                <wp:positionV relativeFrom="paragraph">
                  <wp:posOffset>123190</wp:posOffset>
                </wp:positionV>
                <wp:extent cx="721360" cy="991870"/>
                <wp:effectExtent l="571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9.7pt" to="269.8pt,87.75pt" stroked="t" o:allowincell="f" style="position:absolute">
                <v:stroke color="blue" weight="1260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33725</wp:posOffset>
                </wp:positionH>
                <wp:positionV relativeFrom="paragraph">
                  <wp:posOffset>111760</wp:posOffset>
                </wp:positionV>
                <wp:extent cx="190500" cy="21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7pt;mso-wrap-distance-left:9.05pt;mso-wrap-distance-right:9.05pt;mso-wrap-distance-top:0pt;mso-wrap-distance-bottom:0pt;margin-top:8.8pt;mso-position-vertical-relative:text;margin-left:24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05735</wp:posOffset>
                </wp:positionH>
                <wp:positionV relativeFrom="paragraph">
                  <wp:posOffset>574040</wp:posOffset>
                </wp:positionV>
                <wp:extent cx="304800" cy="215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pt;mso-wrap-distance-left:9.05pt;mso-wrap-distance-right:9.05pt;mso-wrap-distance-top:0pt;mso-wrap-distance-bottom:0pt;margin-top:45.2pt;mso-position-vertical-relative:text;margin-left:21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7095</wp:posOffset>
                </wp:positionH>
                <wp:positionV relativeFrom="paragraph">
                  <wp:posOffset>213360</wp:posOffset>
                </wp:positionV>
                <wp:extent cx="90170" cy="1803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4.2pt;mso-wrap-distance-left:9.05pt;mso-wrap-distance-right:9.05pt;mso-wrap-distance-top:0pt;mso-wrap-distance-bottom:0pt;margin-top:16.8pt;mso-position-vertical-relative:text;margin-left:26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rPr/>
      </w:pPr>
      <w:r>
        <w:rPr/>
        <w:tab/>
        <w:t xml:space="preserve">exemple pour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 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83915</wp:posOffset>
                </wp:positionH>
                <wp:positionV relativeFrom="paragraph">
                  <wp:posOffset>45720</wp:posOffset>
                </wp:positionV>
                <wp:extent cx="76200" cy="571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90" y="0"/>
                              </a:moveTo>
                              <a:lnTo>
                                <a:pt x="60" y="30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45" y="45"/>
                              </a:lnTo>
                              <a:lnTo>
                                <a:pt x="0" y="90"/>
                              </a:lnTo>
                              <a:lnTo>
                                <a:pt x="30" y="90"/>
                              </a:lnTo>
                              <a:lnTo>
                                <a:pt x="60" y="60"/>
                              </a:lnTo>
                              <a:lnTo>
                                <a:pt x="90" y="90"/>
                              </a:lnTo>
                              <a:lnTo>
                                <a:pt x="120" y="90"/>
                              </a:lnTo>
                              <a:lnTo>
                                <a:pt x="75" y="45"/>
                              </a:lnTo>
                              <a:lnTo>
                                <a:pt x="120" y="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90,0l60,30l30,0l0,0l45,45l0,90l30,90l60,60l90,90l120,90l75,45l120,0l90,0xe" fillcolor="red" stroked="t" o:allowincell="f" style="position:absolute;margin-left:266.45pt;margin-top:3.6pt;width:5.95pt;height:4.4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-</w:t>
        <w:tab/>
        <w:t xml:space="preserve">placer l’origine de ces nouveaux vecteur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ux points i 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6245</wp:posOffset>
                </wp:positionH>
                <wp:positionV relativeFrom="paragraph">
                  <wp:posOffset>145415</wp:posOffset>
                </wp:positionV>
                <wp:extent cx="412750" cy="901700"/>
                <wp:effectExtent l="2540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20" cy="901800"/>
                          <a:chOff x="0" y="0"/>
                          <a:chExt cx="412920" cy="901800"/>
                        </a:xfrm>
                      </wpg:grpSpPr>
                      <wps:wsp>
                        <wps:cNvSpPr/>
                        <wps:spPr>
                          <a:xfrm>
                            <a:off x="0" y="23616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0"/>
                            <a:ext cx="9000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270360"/>
                            <a:ext cx="0" cy="63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3200" y="450720"/>
                            <a:ext cx="2793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5pt;margin-top:11.45pt;width:32.45pt;height:70.95pt" coordorigin="4687,229" coordsize="649,1419">
                <v:shape id="shape_0" coordsize="120,90" path="m90,0l60,30l30,0l0,0l45,45l0,90l30,90l60,60l90,90l120,90l75,45l120,0l90,0xe" fillcolor="red" stroked="t" o:allowincell="f" style="position:absolute;left:4687;top:601;width:119;height:89;mso-wrap-style:none;v-text-anchor:middle">
                  <v:fill o:detectmouseclick="t" type="solid" color2="aqua"/>
                  <v:stroke color="red" weight="9360" joinstyle="round" endcap="flat"/>
                  <w10:wrap type="none"/>
                </v:shape>
                <v:shape id="shape_0" fillcolor="white" stroked="f" o:allowincell="f" style="position:absolute;left:4755;top:229;width:14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47,655" to="4747,1648" stroked="t" o:allowincell="f" style="position:absolute">
                  <v:stroke color="black" weight="12600" dashstyle="dash" endarrow="classic" endarrowwidth="wide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97;top:939;width:439;height:3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284"/>
        <w:rPr/>
      </w:pPr>
      <w:r>
        <w:rPr/>
        <w:tab/>
        <w:t>exemple pour i = 3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</w:t>
        <w:tab/>
        <w:t xml:space="preserve">masquer tous les vecteurs autres que les vecteurs variation de vites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dessinés précédemment en décochant l’item :</w:t>
      </w:r>
    </w:p>
    <w:p>
      <w:pPr>
        <w:pStyle w:val="Normal"/>
        <w:spacing w:lineRule="exact" w:line="12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9525</wp:posOffset>
            </wp:positionH>
            <wp:positionV relativeFrom="paragraph">
              <wp:posOffset>41910</wp:posOffset>
            </wp:positionV>
            <wp:extent cx="273050" cy="27305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  <w:t xml:space="preserve">Dessiner les vecteurs &gt; initiaux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ompléter les phrases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Les vecteurs variation de vites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ont comme direction ...................... et sont dirigés vers ...............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Les vecteurs variation de vites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ont même direction et même sens que 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note  </w:t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i</w:t>
      </w:r>
      <w:r>
        <w:rPr/>
        <w:t xml:space="preserve">  la norme du vecteu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au point i  et  T = 1/25 s  la durée entre deux images successives (ce que l'on peut vérifier dans le menu Fichier &gt; Propriétés vidéo de l’interface principale)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léter avec l'unité</w:t>
      </w:r>
    </w:p>
    <w:p>
      <w:pPr>
        <w:pStyle w:val="Normal"/>
        <w:spacing w:lineRule="exact" w:line="120"/>
        <w:rPr>
          <w:u w:val="single"/>
        </w:rPr>
      </w:pPr>
      <w:r>
        <w:rPr>
          <w:u w:val="single"/>
        </w:rPr>
        <w:object w:dxaOrig="639" w:dyaOrig="6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.05pt;margin-top:5.3pt;width:24.1pt;height:24.1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037332616" r:id="rId13"/>
        </w:object>
      </w:r>
    </w:p>
    <w:p>
      <w:pPr>
        <w:pStyle w:val="Normal"/>
        <w:tabs>
          <w:tab w:val="clear" w:pos="709"/>
          <w:tab w:val="left" w:pos="851" w:leader="none"/>
          <w:tab w:val="left" w:pos="3969" w:leader="none"/>
          <w:tab w:val="left" w:pos="7088" w:leader="none"/>
        </w:tabs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3</w:t>
      </w:r>
      <w:r>
        <w:rPr/>
        <w:t xml:space="preserve"> =</w:t>
        <w:tab/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6</w:t>
      </w:r>
      <w:r>
        <w:rPr/>
        <w:t xml:space="preserve"> =</w:t>
        <w:tab/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9</w:t>
      </w:r>
      <w:r>
        <w:rPr/>
        <w:t xml:space="preserve"> =</w:t>
        <w:tab/>
        <w:t>...</w:t>
      </w:r>
    </w:p>
    <w:p>
      <w:pPr>
        <w:pStyle w:val="Heading6"/>
        <w:rPr>
          <w:u w:val="none"/>
        </w:rPr>
      </w:pPr>
      <w:r>
        <w:rPr>
          <w:u w:val="none"/>
        </w:rPr>
      </w:r>
    </w:p>
    <w:p>
      <w:pPr>
        <w:pStyle w:val="Heading6"/>
        <w:rPr/>
      </w:pPr>
      <w:r>
        <w:rPr/>
        <w:t>Compléter la phrase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On constate que ces normes sont 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pléter avec l'unité</w:t>
      </w:r>
    </w:p>
    <w:p>
      <w:pPr>
        <w:pStyle w:val="Normal"/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3969" w:leader="none"/>
          <w:tab w:val="left" w:pos="7088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=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=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=</w:t>
        <w:tab/>
        <w:t>..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ompléter la phrase</w:t>
      </w:r>
    </w:p>
    <w:p>
      <w:pPr>
        <w:pStyle w:val="Normal"/>
        <w:rPr/>
      </w:pPr>
      <w:r>
        <w:rPr/>
        <w:t xml:space="preserve">On constate que les normes des vecteurs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 sont à peu près égales à une grandeur physique connue : ............................................................................... (utiliser l'unité comme indice supplémentaire)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clusion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Suggestions de répon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lan des forces appliquées à la bille </w:t>
        <w:tab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sin des forces aux instants  t</w:t>
      </w:r>
      <w:r>
        <w:rPr>
          <w:vertAlign w:val="subscript"/>
        </w:rPr>
        <w:t>3</w:t>
      </w:r>
      <w:r>
        <w:rPr/>
        <w:t>    t</w:t>
      </w:r>
      <w:r>
        <w:rPr>
          <w:vertAlign w:val="subscript"/>
        </w:rPr>
        <w:t>6</w:t>
      </w:r>
      <w:r>
        <w:rPr/>
        <w:t>    t</w:t>
      </w:r>
      <w:r>
        <w:rPr>
          <w:vertAlign w:val="subscript"/>
        </w:rPr>
        <w:t>9</w:t>
      </w:r>
      <w:r>
        <w:rPr/>
        <w:t>    t</w:t>
      </w:r>
      <w:r>
        <w:rPr>
          <w:vertAlign w:val="subscript"/>
        </w:rPr>
        <w:t>1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4035</wp:posOffset>
                </wp:positionH>
                <wp:positionV relativeFrom="paragraph">
                  <wp:posOffset>109855</wp:posOffset>
                </wp:positionV>
                <wp:extent cx="2533650" cy="1579245"/>
                <wp:effectExtent l="0" t="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3680" cy="1579320"/>
                          <a:chOff x="0" y="0"/>
                          <a:chExt cx="2533680" cy="1579320"/>
                        </a:xfrm>
                      </wpg:grpSpPr>
                      <wps:wsp>
                        <wps:cNvSpPr/>
                        <wps:spPr>
                          <a:xfrm>
                            <a:off x="1325880" y="293400"/>
                            <a:ext cx="284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">
                                <a:moveTo>
                                  <a:pt x="3" y="1"/>
                                </a:moveTo>
                                <a:lnTo>
                                  <a:pt x="0" y="1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152208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9200" y="131436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0280" y="119808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99072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9840" y="93168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72396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8760" y="70344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6320" y="49536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7680" y="52272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31500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960" y="37980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17208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6520" y="27432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080" y="6732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5440" y="21708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936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080" y="20772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1640" y="0"/>
                            <a:ext cx="114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280" y="22716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9080"/>
                            <a:ext cx="171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560" y="29412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920" y="86400"/>
                            <a:ext cx="171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40752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840" y="200520"/>
                            <a:ext cx="171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56088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353160"/>
                            <a:ext cx="171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751320"/>
                            <a:ext cx="76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90">
                                <a:moveTo>
                                  <a:pt x="90" y="0"/>
                                </a:moveTo>
                                <a:lnTo>
                                  <a:pt x="60" y="3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45" y="45"/>
                                </a:lnTo>
                                <a:lnTo>
                                  <a:pt x="0" y="90"/>
                                </a:lnTo>
                                <a:lnTo>
                                  <a:pt x="30" y="90"/>
                                </a:lnTo>
                                <a:lnTo>
                                  <a:pt x="60" y="60"/>
                                </a:lnTo>
                                <a:lnTo>
                                  <a:pt x="90" y="90"/>
                                </a:lnTo>
                                <a:lnTo>
                                  <a:pt x="120" y="90"/>
                                </a:lnTo>
                                <a:lnTo>
                                  <a:pt x="75" y="45"/>
                                </a:lnTo>
                                <a:lnTo>
                                  <a:pt x="120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3600"/>
                            <a:ext cx="17136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0" y="96948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42876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484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44640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636920" y="767880"/>
                            <a:ext cx="139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861920" y="1261800"/>
                            <a:ext cx="139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107360" y="541800"/>
                            <a:ext cx="139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66280" y="766440"/>
                            <a:ext cx="1396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05pt;margin-top:8.65pt;width:199.5pt;height:124.35pt" coordorigin="2841,173" coordsize="3990,2487">
                <v:shape id="shape_0" coordsize="3,2" path="m3,1l0,1l2,0l0,1l2,2e" fillcolor="black" stroked="t" o:allowincell="f" style="position:absolute;left:4929;top:635;width:44;height:2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20,90" path="m90,0l60,30l30,0l0,0l45,45l0,90l30,90l60,60l90,90l120,90l75,45l120,0l90,0xe" fillcolor="black" stroked="t" o:allowincell="f" style="position:absolute;left:6639;top:2570;width:11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6651;top:2243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black" stroked="t" o:allowincell="f" style="position:absolute;left:6369;top:2060;width:11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6381;top:1733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black" stroked="t" o:allowincell="f" style="position:absolute;left:6069;top:1640;width:11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6081;top:1313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black" stroked="t" o:allowincell="f" style="position:absolute;left:5784;top:1281;width:11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5796;top:953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black" stroked="t" o:allowincell="f" style="position:absolute;left:5499;top:996;width:11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5511;top:669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black" stroked="t" o:allowincell="f" style="position:absolute;left:5214;top:771;width:11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5226;top:444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black" stroked="t" o:allowincell="f" style="position:absolute;left:4914;top:605;width:11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4926;top:279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black" stroked="t" o:allowincell="f" style="position:absolute;left:4629;top:515;width:11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4641;top:188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black" stroked="t" o:allowincell="f" style="position:absolute;left:4359;top:500;width:11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4371;top:173;width:17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black" stroked="t" o:allowincell="f" style="position:absolute;left:4059;top:531;width:11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4017;top:203;width:26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black" stroked="t" o:allowincell="f" style="position:absolute;left:3774;top:636;width:11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3732;top:309;width:26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black" stroked="t" o:allowincell="f" style="position:absolute;left:3489;top:815;width:11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3447;top:489;width:26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black" stroked="t" o:allowincell="f" style="position:absolute;left:3204;top:1056;width:11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3126;top:729;width:26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0,90" path="m90,0l60,30l30,0l0,0l45,45l0,90l30,90l60,60l90,90l120,90l75,45l120,0l90,0xe" fillcolor="black" stroked="t" o:allowincell="f" style="position:absolute;left:2919;top:1356;width:119;height:8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stroked="f" o:allowincell="f" style="position:absolute;left:2841;top:1029;width:269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700" to="6129,240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7,848" to="5277,1557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5,564" to="4425,1273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5,876" to="3555,1585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19;top:1382;width:219;height:3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773;top:2160;width:219;height:31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585;top:1026;width:219;height:31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733;top:1380;width:219;height:31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ruction des sommes vectorielles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1485</wp:posOffset>
                </wp:positionH>
                <wp:positionV relativeFrom="paragraph">
                  <wp:posOffset>160655</wp:posOffset>
                </wp:positionV>
                <wp:extent cx="5715000" cy="63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rect">
                          <a:avLst/>
                        </a:prstGeom>
                        <a:solidFill>
                          <a:srgbClr val="d4d0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4d0c8" stroked="f" o:allowincell="f" style="position:absolute;margin-left:35.55pt;margin-top:12.65pt;width:449.95pt;height:0pt;mso-wrap-style:none;v-text-anchor:middle">
                <v:fill o:detectmouseclick="t" type="solid" color2="#2b2f3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6885</wp:posOffset>
                </wp:positionH>
                <wp:positionV relativeFrom="paragraph">
                  <wp:posOffset>951230</wp:posOffset>
                </wp:positionV>
                <wp:extent cx="76200" cy="3333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35">
                              <a:moveTo>
                                <a:pt x="4" y="0"/>
                              </a:moveTo>
                              <a:lnTo>
                                <a:pt x="4" y="35"/>
                              </a:lnTo>
                              <a:lnTo>
                                <a:pt x="0" y="29"/>
                              </a:lnTo>
                              <a:lnTo>
                                <a:pt x="4" y="35"/>
                              </a:lnTo>
                              <a:lnTo>
                                <a:pt x="8" y="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35" path="m4,0l4,35l0,29l4,35l8,29e" stroked="t" o:allowincell="f" style="position:absolute;margin-left:137.55pt;margin-top:74.9pt;width:5.95pt;height:2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56535</wp:posOffset>
                </wp:positionH>
                <wp:positionV relativeFrom="paragraph">
                  <wp:posOffset>608330</wp:posOffset>
                </wp:positionV>
                <wp:extent cx="66675" cy="3333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5">
                              <a:moveTo>
                                <a:pt x="3" y="0"/>
                              </a:moveTo>
                              <a:lnTo>
                                <a:pt x="4" y="35"/>
                              </a:lnTo>
                              <a:lnTo>
                                <a:pt x="0" y="29"/>
                              </a:lnTo>
                              <a:lnTo>
                                <a:pt x="4" y="35"/>
                              </a:lnTo>
                              <a:lnTo>
                                <a:pt x="7" y="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5" path="m3,0l4,35l0,29l4,35l7,29e" stroked="t" o:allowincell="f" style="position:absolute;margin-left:217.05pt;margin-top:47.9pt;width:5.2pt;height:2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5710</wp:posOffset>
                </wp:positionH>
                <wp:positionV relativeFrom="paragraph">
                  <wp:posOffset>884555</wp:posOffset>
                </wp:positionV>
                <wp:extent cx="66675" cy="3238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4">
                              <a:moveTo>
                                <a:pt x="3" y="0"/>
                              </a:moveTo>
                              <a:lnTo>
                                <a:pt x="4" y="34"/>
                              </a:lnTo>
                              <a:lnTo>
                                <a:pt x="0" y="28"/>
                              </a:lnTo>
                              <a:lnTo>
                                <a:pt x="4" y="34"/>
                              </a:lnTo>
                              <a:lnTo>
                                <a:pt x="7" y="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4" path="m3,0l4,34l0,28l4,34l7,28e" stroked="t" o:allowincell="f" style="position:absolute;margin-left:297.3pt;margin-top:69.65pt;width:5.2pt;height:2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04410</wp:posOffset>
                </wp:positionH>
                <wp:positionV relativeFrom="paragraph">
                  <wp:posOffset>1932305</wp:posOffset>
                </wp:positionV>
                <wp:extent cx="66675" cy="3333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35">
                              <a:moveTo>
                                <a:pt x="2" y="0"/>
                              </a:moveTo>
                              <a:lnTo>
                                <a:pt x="4" y="35"/>
                              </a:lnTo>
                              <a:lnTo>
                                <a:pt x="0" y="29"/>
                              </a:lnTo>
                              <a:lnTo>
                                <a:pt x="4" y="35"/>
                              </a:lnTo>
                              <a:lnTo>
                                <a:pt x="7" y="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35" path="m2,0l4,35l0,29l4,35l7,29e" stroked="t" o:allowincell="f" style="position:absolute;margin-left:378.3pt;margin-top:152.15pt;width:5.2pt;height:2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85360</wp:posOffset>
                </wp:positionH>
                <wp:positionV relativeFrom="paragraph">
                  <wp:posOffset>1903730</wp:posOffset>
                </wp:positionV>
                <wp:extent cx="76200" cy="571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90" y="0"/>
                              </a:moveTo>
                              <a:lnTo>
                                <a:pt x="60" y="30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45" y="45"/>
                              </a:lnTo>
                              <a:lnTo>
                                <a:pt x="0" y="90"/>
                              </a:lnTo>
                              <a:lnTo>
                                <a:pt x="30" y="90"/>
                              </a:lnTo>
                              <a:lnTo>
                                <a:pt x="60" y="60"/>
                              </a:lnTo>
                              <a:lnTo>
                                <a:pt x="90" y="90"/>
                              </a:lnTo>
                              <a:lnTo>
                                <a:pt x="120" y="90"/>
                              </a:lnTo>
                              <a:lnTo>
                                <a:pt x="75" y="45"/>
                              </a:lnTo>
                              <a:lnTo>
                                <a:pt x="120" y="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90,0l60,30l30,0l0,0l45,45l0,90l30,90l60,60l90,90l120,90l75,45l120,0l90,0xe" fillcolor="red" stroked="t" o:allowincell="f" style="position:absolute;margin-left:376.8pt;margin-top:149.9pt;width:5.95pt;height:4.4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1985</wp:posOffset>
                </wp:positionH>
                <wp:positionV relativeFrom="paragraph">
                  <wp:posOffset>1475105</wp:posOffset>
                </wp:positionV>
                <wp:extent cx="76200" cy="571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90" y="0"/>
                              </a:moveTo>
                              <a:lnTo>
                                <a:pt x="60" y="30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45" y="45"/>
                              </a:lnTo>
                              <a:lnTo>
                                <a:pt x="0" y="90"/>
                              </a:lnTo>
                              <a:lnTo>
                                <a:pt x="30" y="90"/>
                              </a:lnTo>
                              <a:lnTo>
                                <a:pt x="60" y="60"/>
                              </a:lnTo>
                              <a:lnTo>
                                <a:pt x="90" y="90"/>
                              </a:lnTo>
                              <a:lnTo>
                                <a:pt x="120" y="90"/>
                              </a:lnTo>
                              <a:lnTo>
                                <a:pt x="75" y="45"/>
                              </a:lnTo>
                              <a:lnTo>
                                <a:pt x="120" y="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90,0l60,30l30,0l0,0l45,45l0,90l30,90l60,60l90,90l120,90l75,45l120,0l90,0xe" fillcolor="red" stroked="t" o:allowincell="f" style="position:absolute;margin-left:350.55pt;margin-top:116.15pt;width:5.95pt;height:4.4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09085</wp:posOffset>
                </wp:positionH>
                <wp:positionV relativeFrom="paragraph">
                  <wp:posOffset>1132205</wp:posOffset>
                </wp:positionV>
                <wp:extent cx="76200" cy="571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90" y="0"/>
                              </a:moveTo>
                              <a:lnTo>
                                <a:pt x="60" y="30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45" y="45"/>
                              </a:lnTo>
                              <a:lnTo>
                                <a:pt x="0" y="90"/>
                              </a:lnTo>
                              <a:lnTo>
                                <a:pt x="30" y="90"/>
                              </a:lnTo>
                              <a:lnTo>
                                <a:pt x="60" y="60"/>
                              </a:lnTo>
                              <a:lnTo>
                                <a:pt x="90" y="90"/>
                              </a:lnTo>
                              <a:lnTo>
                                <a:pt x="120" y="90"/>
                              </a:lnTo>
                              <a:lnTo>
                                <a:pt x="75" y="45"/>
                              </a:lnTo>
                              <a:lnTo>
                                <a:pt x="120" y="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90,0l60,30l30,0l0,0l45,45l0,90l30,90l60,60l90,90l120,90l75,45l120,0l90,0xe" fillcolor="red" stroked="t" o:allowincell="f" style="position:absolute;margin-left:323.55pt;margin-top:89.15pt;width:5.95pt;height:4.4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855980</wp:posOffset>
                </wp:positionV>
                <wp:extent cx="76200" cy="571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90" y="0"/>
                              </a:moveTo>
                              <a:lnTo>
                                <a:pt x="60" y="30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45" y="45"/>
                              </a:lnTo>
                              <a:lnTo>
                                <a:pt x="0" y="90"/>
                              </a:lnTo>
                              <a:lnTo>
                                <a:pt x="30" y="90"/>
                              </a:lnTo>
                              <a:lnTo>
                                <a:pt x="60" y="60"/>
                              </a:lnTo>
                              <a:lnTo>
                                <a:pt x="90" y="90"/>
                              </a:lnTo>
                              <a:lnTo>
                                <a:pt x="120" y="90"/>
                              </a:lnTo>
                              <a:lnTo>
                                <a:pt x="75" y="45"/>
                              </a:lnTo>
                              <a:lnTo>
                                <a:pt x="120" y="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90,0l60,30l30,0l0,0l45,45l0,90l30,90l60,60l90,90l120,90l75,45l120,0l90,0xe" fillcolor="red" stroked="t" o:allowincell="f" style="position:absolute;margin-left:296.55pt;margin-top:67.4pt;width:5.95pt;height:4.4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32810</wp:posOffset>
                </wp:positionH>
                <wp:positionV relativeFrom="paragraph">
                  <wp:posOffset>694055</wp:posOffset>
                </wp:positionV>
                <wp:extent cx="76200" cy="571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90" y="0"/>
                              </a:moveTo>
                              <a:lnTo>
                                <a:pt x="60" y="30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45" y="45"/>
                              </a:lnTo>
                              <a:lnTo>
                                <a:pt x="0" y="90"/>
                              </a:lnTo>
                              <a:lnTo>
                                <a:pt x="30" y="90"/>
                              </a:lnTo>
                              <a:lnTo>
                                <a:pt x="60" y="60"/>
                              </a:lnTo>
                              <a:lnTo>
                                <a:pt x="90" y="90"/>
                              </a:lnTo>
                              <a:lnTo>
                                <a:pt x="120" y="90"/>
                              </a:lnTo>
                              <a:lnTo>
                                <a:pt x="75" y="45"/>
                              </a:lnTo>
                              <a:lnTo>
                                <a:pt x="120" y="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90,0l60,30l30,0l0,0l45,45l0,90l30,90l60,60l90,90l120,90l75,45l120,0l90,0xe" fillcolor="red" stroked="t" o:allowincell="f" style="position:absolute;margin-left:270.3pt;margin-top:54.65pt;width:5.95pt;height:4.4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9910</wp:posOffset>
                </wp:positionH>
                <wp:positionV relativeFrom="paragraph">
                  <wp:posOffset>579755</wp:posOffset>
                </wp:positionV>
                <wp:extent cx="76200" cy="571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90" y="0"/>
                              </a:moveTo>
                              <a:lnTo>
                                <a:pt x="60" y="30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45" y="45"/>
                              </a:lnTo>
                              <a:lnTo>
                                <a:pt x="0" y="90"/>
                              </a:lnTo>
                              <a:lnTo>
                                <a:pt x="30" y="90"/>
                              </a:lnTo>
                              <a:lnTo>
                                <a:pt x="60" y="60"/>
                              </a:lnTo>
                              <a:lnTo>
                                <a:pt x="90" y="90"/>
                              </a:lnTo>
                              <a:lnTo>
                                <a:pt x="120" y="90"/>
                              </a:lnTo>
                              <a:lnTo>
                                <a:pt x="75" y="45"/>
                              </a:lnTo>
                              <a:lnTo>
                                <a:pt x="120" y="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90,0l60,30l30,0l0,0l45,45l0,90l30,90l60,60l90,90l120,90l75,45l120,0l90,0xe" fillcolor="red" stroked="t" o:allowincell="f" style="position:absolute;margin-left:243.3pt;margin-top:45.65pt;width:5.95pt;height:4.4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7010</wp:posOffset>
                </wp:positionH>
                <wp:positionV relativeFrom="paragraph">
                  <wp:posOffset>541655</wp:posOffset>
                </wp:positionV>
                <wp:extent cx="76200" cy="571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90" y="0"/>
                              </a:moveTo>
                              <a:lnTo>
                                <a:pt x="60" y="30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45" y="45"/>
                              </a:lnTo>
                              <a:lnTo>
                                <a:pt x="0" y="90"/>
                              </a:lnTo>
                              <a:lnTo>
                                <a:pt x="30" y="90"/>
                              </a:lnTo>
                              <a:lnTo>
                                <a:pt x="60" y="60"/>
                              </a:lnTo>
                              <a:lnTo>
                                <a:pt x="90" y="90"/>
                              </a:lnTo>
                              <a:lnTo>
                                <a:pt x="120" y="90"/>
                              </a:lnTo>
                              <a:lnTo>
                                <a:pt x="75" y="45"/>
                              </a:lnTo>
                              <a:lnTo>
                                <a:pt x="120" y="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90,0l60,30l30,0l0,0l45,45l0,90l30,90l60,60l90,90l120,90l75,45l120,0l90,0xe" fillcolor="red" stroked="t" o:allowincell="f" style="position:absolute;margin-left:216.3pt;margin-top:42.65pt;width:5.95pt;height:4.4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13635</wp:posOffset>
                </wp:positionH>
                <wp:positionV relativeFrom="paragraph">
                  <wp:posOffset>589280</wp:posOffset>
                </wp:positionV>
                <wp:extent cx="76200" cy="571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90" y="0"/>
                              </a:moveTo>
                              <a:lnTo>
                                <a:pt x="60" y="30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45" y="45"/>
                              </a:lnTo>
                              <a:lnTo>
                                <a:pt x="0" y="90"/>
                              </a:lnTo>
                              <a:lnTo>
                                <a:pt x="30" y="90"/>
                              </a:lnTo>
                              <a:lnTo>
                                <a:pt x="60" y="60"/>
                              </a:lnTo>
                              <a:lnTo>
                                <a:pt x="90" y="90"/>
                              </a:lnTo>
                              <a:lnTo>
                                <a:pt x="120" y="90"/>
                              </a:lnTo>
                              <a:lnTo>
                                <a:pt x="75" y="45"/>
                              </a:lnTo>
                              <a:lnTo>
                                <a:pt x="120" y="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90,0l60,30l30,0l0,0l45,45l0,90l30,90l60,60l90,90l120,90l75,45l120,0l90,0xe" fillcolor="red" stroked="t" o:allowincell="f" style="position:absolute;margin-left:190.05pt;margin-top:46.4pt;width:5.95pt;height:4.4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80260</wp:posOffset>
                </wp:positionH>
                <wp:positionV relativeFrom="paragraph">
                  <wp:posOffset>713105</wp:posOffset>
                </wp:positionV>
                <wp:extent cx="76200" cy="571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90" y="0"/>
                              </a:moveTo>
                              <a:lnTo>
                                <a:pt x="60" y="30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45" y="45"/>
                              </a:lnTo>
                              <a:lnTo>
                                <a:pt x="0" y="90"/>
                              </a:lnTo>
                              <a:lnTo>
                                <a:pt x="30" y="90"/>
                              </a:lnTo>
                              <a:lnTo>
                                <a:pt x="60" y="60"/>
                              </a:lnTo>
                              <a:lnTo>
                                <a:pt x="90" y="90"/>
                              </a:lnTo>
                              <a:lnTo>
                                <a:pt x="120" y="90"/>
                              </a:lnTo>
                              <a:lnTo>
                                <a:pt x="75" y="45"/>
                              </a:lnTo>
                              <a:lnTo>
                                <a:pt x="120" y="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90,0l60,30l30,0l0,0l45,45l0,90l30,90l60,60l90,90l120,90l75,45l120,0l90,0xe" fillcolor="red" stroked="t" o:allowincell="f" style="position:absolute;margin-left:163.8pt;margin-top:56.15pt;width:5.95pt;height:4.4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46885</wp:posOffset>
                </wp:positionH>
                <wp:positionV relativeFrom="paragraph">
                  <wp:posOffset>922655</wp:posOffset>
                </wp:positionV>
                <wp:extent cx="76200" cy="571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90" y="0"/>
                              </a:moveTo>
                              <a:lnTo>
                                <a:pt x="60" y="30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45" y="45"/>
                              </a:lnTo>
                              <a:lnTo>
                                <a:pt x="0" y="90"/>
                              </a:lnTo>
                              <a:lnTo>
                                <a:pt x="30" y="90"/>
                              </a:lnTo>
                              <a:lnTo>
                                <a:pt x="60" y="60"/>
                              </a:lnTo>
                              <a:lnTo>
                                <a:pt x="90" y="90"/>
                              </a:lnTo>
                              <a:lnTo>
                                <a:pt x="120" y="90"/>
                              </a:lnTo>
                              <a:lnTo>
                                <a:pt x="75" y="45"/>
                              </a:lnTo>
                              <a:lnTo>
                                <a:pt x="120" y="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90,0l60,30l30,0l0,0l45,45l0,90l30,90l60,60l90,90l120,90l75,45l120,0l90,0xe" fillcolor="red" stroked="t" o:allowincell="f" style="position:absolute;margin-left:137.55pt;margin-top:72.65pt;width:5.95pt;height:4.4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4460</wp:posOffset>
                </wp:positionH>
                <wp:positionV relativeFrom="paragraph">
                  <wp:posOffset>1208405</wp:posOffset>
                </wp:positionV>
                <wp:extent cx="76200" cy="5715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90" y="0"/>
                              </a:moveTo>
                              <a:lnTo>
                                <a:pt x="60" y="30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45" y="45"/>
                              </a:lnTo>
                              <a:lnTo>
                                <a:pt x="0" y="90"/>
                              </a:lnTo>
                              <a:lnTo>
                                <a:pt x="30" y="90"/>
                              </a:lnTo>
                              <a:lnTo>
                                <a:pt x="60" y="60"/>
                              </a:lnTo>
                              <a:lnTo>
                                <a:pt x="90" y="90"/>
                              </a:lnTo>
                              <a:lnTo>
                                <a:pt x="120" y="90"/>
                              </a:lnTo>
                              <a:lnTo>
                                <a:pt x="75" y="45"/>
                              </a:lnTo>
                              <a:lnTo>
                                <a:pt x="120" y="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90,0l60,30l30,0l0,0l45,45l0,90l30,90l60,60l90,90l120,90l75,45l120,0l90,0xe" fillcolor="red" stroked="t" o:allowincell="f" style="position:absolute;margin-left:109.8pt;margin-top:95.15pt;width:5.95pt;height:4.4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70610</wp:posOffset>
                </wp:positionH>
                <wp:positionV relativeFrom="paragraph">
                  <wp:posOffset>1570355</wp:posOffset>
                </wp:positionV>
                <wp:extent cx="76200" cy="571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90">
                              <a:moveTo>
                                <a:pt x="90" y="0"/>
                              </a:moveTo>
                              <a:lnTo>
                                <a:pt x="60" y="30"/>
                              </a:lnTo>
                              <a:lnTo>
                                <a:pt x="30" y="0"/>
                              </a:lnTo>
                              <a:lnTo>
                                <a:pt x="0" y="0"/>
                              </a:lnTo>
                              <a:lnTo>
                                <a:pt x="45" y="45"/>
                              </a:lnTo>
                              <a:lnTo>
                                <a:pt x="0" y="90"/>
                              </a:lnTo>
                              <a:lnTo>
                                <a:pt x="30" y="90"/>
                              </a:lnTo>
                              <a:lnTo>
                                <a:pt x="60" y="60"/>
                              </a:lnTo>
                              <a:lnTo>
                                <a:pt x="90" y="90"/>
                              </a:lnTo>
                              <a:lnTo>
                                <a:pt x="120" y="90"/>
                              </a:lnTo>
                              <a:lnTo>
                                <a:pt x="75" y="45"/>
                              </a:lnTo>
                              <a:lnTo>
                                <a:pt x="120" y="0"/>
                              </a:lnTo>
                              <a:lnTo>
                                <a:pt x="9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90" path="m90,0l60,30l30,0l0,0l45,45l0,90l30,90l60,60l90,90l120,90l75,45l120,0l90,0xe" fillcolor="red" stroked="t" o:allowincell="f" style="position:absolute;margin-left:84.3pt;margin-top:123.65pt;width:5.95pt;height:4.4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/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66060</wp:posOffset>
                </wp:positionH>
                <wp:positionV relativeFrom="paragraph">
                  <wp:posOffset>165735</wp:posOffset>
                </wp:positionV>
                <wp:extent cx="58420" cy="11811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lang w:val="en-US" w:eastAsia="fr-FR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3.05pt;mso-position-vertical-relative:text;margin-left:21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lang w:val="en-US" w:eastAsia="fr-FR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51860</wp:posOffset>
                </wp:positionH>
                <wp:positionV relativeFrom="paragraph">
                  <wp:posOffset>142875</wp:posOffset>
                </wp:positionV>
                <wp:extent cx="58420" cy="11811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lang w:val="en-US" w:eastAsia="fr-FR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1.25pt;mso-position-vertical-relative:text;margin-left:27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lang w:val="en-US" w:eastAsia="fr-FR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08960</wp:posOffset>
                </wp:positionH>
                <wp:positionV relativeFrom="paragraph">
                  <wp:posOffset>28575</wp:posOffset>
                </wp:positionV>
                <wp:extent cx="58420" cy="11811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lang w:val="en-US" w:eastAsia="fr-FR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2.25pt;mso-position-vertical-relative:text;margin-left:2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lang w:val="en-US" w:eastAsia="fr-FR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32685</wp:posOffset>
                </wp:positionH>
                <wp:positionV relativeFrom="paragraph">
                  <wp:posOffset>38100</wp:posOffset>
                </wp:positionV>
                <wp:extent cx="114935" cy="11811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lang w:val="en-US" w:eastAsia="fr-FR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3pt;mso-wrap-distance-left:9.05pt;mso-wrap-distance-right:9.05pt;mso-wrap-distance-top:0pt;mso-wrap-distance-bottom:0pt;margin-top:3pt;mso-position-vertical-relative:text;margin-left:19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lang w:val="en-US" w:eastAsia="fr-FR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99310</wp:posOffset>
                </wp:positionH>
                <wp:positionV relativeFrom="paragraph">
                  <wp:posOffset>161925</wp:posOffset>
                </wp:positionV>
                <wp:extent cx="114935" cy="11811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lang w:val="en-US" w:eastAsia="fr-FR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3pt;mso-wrap-distance-left:9.05pt;mso-wrap-distance-right:9.05pt;mso-wrap-distance-top:0pt;mso-wrap-distance-bottom:0pt;margin-top:12.75pt;mso-position-vertical-relative:text;margin-left:1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lang w:val="en-US" w:eastAsia="fr-FR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85235</wp:posOffset>
                </wp:positionH>
                <wp:positionV relativeFrom="paragraph">
                  <wp:posOffset>129540</wp:posOffset>
                </wp:positionV>
                <wp:extent cx="58420" cy="11811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lang w:val="en-US" w:eastAsia="fr-FR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10.2pt;mso-position-vertical-relative:text;margin-left:2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lang w:val="en-US" w:eastAsia="fr-FR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65935</wp:posOffset>
                </wp:positionH>
                <wp:positionV relativeFrom="paragraph">
                  <wp:posOffset>20955</wp:posOffset>
                </wp:positionV>
                <wp:extent cx="114935" cy="11811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lang w:val="en-US" w:eastAsia="fr-FR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3pt;mso-wrap-distance-left:9.05pt;mso-wrap-distance-right:9.05pt;mso-wrap-distance-top:0pt;mso-wrap-distance-bottom:0pt;margin-top:1.65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lang w:val="en-US" w:eastAsia="fr-FR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8135</wp:posOffset>
                </wp:positionH>
                <wp:positionV relativeFrom="paragraph">
                  <wp:posOffset>55245</wp:posOffset>
                </wp:positionV>
                <wp:extent cx="58420" cy="11811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lang w:val="en-US" w:eastAsia="fr-FR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4.35pt;mso-position-vertical-relative:text;margin-left:32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lang w:val="en-US" w:eastAsia="fr-FR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13510</wp:posOffset>
                </wp:positionH>
                <wp:positionV relativeFrom="paragraph">
                  <wp:posOffset>131445</wp:posOffset>
                </wp:positionV>
                <wp:extent cx="114935" cy="11811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lang w:val="en-US" w:eastAsia="fr-FR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3pt;mso-wrap-distance-left:9.05pt;mso-wrap-distance-right:9.05pt;mso-wrap-distance-top:0pt;mso-wrap-distance-bottom:0pt;margin-top:10.35pt;mso-position-vertical-relative:text;margin-left:11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lang w:val="en-US" w:eastAsia="fr-FR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86075</wp:posOffset>
                </wp:positionH>
                <wp:positionV relativeFrom="paragraph">
                  <wp:posOffset>635</wp:posOffset>
                </wp:positionV>
                <wp:extent cx="279400" cy="2286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.05pt;mso-position-vertical-relative:text;margin-left:22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94205</wp:posOffset>
                </wp:positionH>
                <wp:positionV relativeFrom="paragraph">
                  <wp:posOffset>5715</wp:posOffset>
                </wp:positionV>
                <wp:extent cx="316865" cy="2159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17pt;mso-wrap-distance-left:9.05pt;mso-wrap-distance-right:9.05pt;mso-wrap-distance-top:0pt;mso-wrap-distance-bottom:0pt;margin-top:0.45pt;mso-position-vertical-relative:text;margin-left:149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7095</wp:posOffset>
                </wp:positionH>
                <wp:positionV relativeFrom="paragraph">
                  <wp:posOffset>5715</wp:posOffset>
                </wp:positionV>
                <wp:extent cx="279400" cy="2286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0.45pt;mso-position-vertical-relative:text;margin-left:26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1035</wp:posOffset>
                </wp:positionH>
                <wp:positionV relativeFrom="paragraph">
                  <wp:posOffset>47625</wp:posOffset>
                </wp:positionV>
                <wp:extent cx="58420" cy="11811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lang w:val="en-US" w:eastAsia="fr-F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3.75pt;mso-position-vertical-relative:text;margin-left:35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lang w:val="en-US" w:eastAsia="fr-F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9660</wp:posOffset>
                </wp:positionH>
                <wp:positionV relativeFrom="paragraph">
                  <wp:posOffset>142875</wp:posOffset>
                </wp:positionV>
                <wp:extent cx="114935" cy="11811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lang w:val="en-US" w:eastAsia="fr-FR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9.3pt;mso-wrap-distance-left:9.05pt;mso-wrap-distance-right:9.05pt;mso-wrap-distance-top:0pt;mso-wrap-distance-bottom:0pt;margin-top:11.25pt;mso-position-vertical-relative:text;margin-left: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lang w:val="en-US" w:eastAsia="fr-FR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121920</wp:posOffset>
                </wp:positionV>
                <wp:extent cx="600075" cy="9525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10">
                              <a:moveTo>
                                <a:pt x="0" y="5"/>
                              </a:moveTo>
                              <a:lnTo>
                                <a:pt x="63" y="5"/>
                              </a:lnTo>
                              <a:lnTo>
                                <a:pt x="58" y="0"/>
                              </a:lnTo>
                              <a:lnTo>
                                <a:pt x="63" y="5"/>
                              </a:lnTo>
                              <a:lnTo>
                                <a:pt x="58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,10" path="m0,5l63,5l58,0l63,5l58,10e" stroked="t" o:allowincell="f" style="position:absolute;margin-left:204.8pt;margin-top:9.6pt;width:47.2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4410</wp:posOffset>
                </wp:positionH>
                <wp:positionV relativeFrom="paragraph">
                  <wp:posOffset>126365</wp:posOffset>
                </wp:positionV>
                <wp:extent cx="58420" cy="11811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lang w:val="en-US" w:eastAsia="fr-F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.3pt;mso-wrap-distance-left:9.05pt;mso-wrap-distance-right:9.05pt;mso-wrap-distance-top:0pt;mso-wrap-distance-bottom:0pt;margin-top:9.95pt;mso-position-vertical-relative:text;margin-left:37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lang w:val="en-US" w:eastAsia="fr-F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05735</wp:posOffset>
                </wp:positionH>
                <wp:positionV relativeFrom="paragraph">
                  <wp:posOffset>26670</wp:posOffset>
                </wp:positionV>
                <wp:extent cx="391795" cy="11811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11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lang w:val="en-US" w:eastAsia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lang w:val="en-US" w:eastAsia="fr-FR"/>
                              </w:rPr>
                              <w:t>1,46 m/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9.3pt;mso-wrap-distance-left:9.05pt;mso-wrap-distance-right:9.05pt;mso-wrap-distance-top:0pt;mso-wrap-distance-bottom:0pt;margin-top:2.1pt;mso-position-vertical-relative:text;margin-left:2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lang w:val="en-US" w:eastAsia="fr-FR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lang w:val="en-US" w:eastAsia="fr-FR"/>
                        </w:rPr>
                        <w:t>1,46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74545</wp:posOffset>
                </wp:positionH>
                <wp:positionV relativeFrom="paragraph">
                  <wp:posOffset>20955</wp:posOffset>
                </wp:positionV>
                <wp:extent cx="450850" cy="18034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hel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4.2pt;mso-wrap-distance-left:9.05pt;mso-wrap-distance-right:9.05pt;mso-wrap-distance-top:0pt;mso-wrap-distance-bottom:0pt;margin-top:1.65pt;mso-position-vertical-relative:text;margin-left:16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éch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18965</wp:posOffset>
                </wp:positionH>
                <wp:positionV relativeFrom="paragraph">
                  <wp:posOffset>31115</wp:posOffset>
                </wp:positionV>
                <wp:extent cx="279400" cy="228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8pt;mso-wrap-distance-left:9.05pt;mso-wrap-distance-right:9.05pt;mso-wrap-distance-top:0pt;mso-wrap-distance-bottom:0pt;margin-top:2.45pt;mso-position-vertical-relative:text;margin-left:34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vecteurs variation de vites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ont comme direction la </w:t>
      </w:r>
      <w:r>
        <w:rPr>
          <w:b/>
        </w:rPr>
        <w:t>verticale</w:t>
      </w:r>
      <w:r>
        <w:rPr/>
        <w:t xml:space="preserve"> et sont dirigés vers le </w:t>
      </w:r>
      <w:r>
        <w:rPr>
          <w:b/>
          <w:color w:val="000000"/>
        </w:rPr>
        <w:t xml:space="preserve">centre de la Terre </w:t>
      </w:r>
      <w:r>
        <w:rPr>
          <w:color w:val="000000"/>
        </w:rPr>
        <w:t>(ou vers le sol)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 xml:space="preserve">Les vecteurs variation de vitess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ont même direction et même sens que </w:t>
      </w:r>
      <w:r>
        <w:rPr>
          <w:b/>
        </w:rPr>
        <w:t>le vecteur poids de la bille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3</w:t>
      </w:r>
      <w:r>
        <w:rPr/>
        <w:t xml:space="preserve"> = </w:t>
      </w:r>
      <w:r>
        <w:rPr>
          <w:b/>
        </w:rPr>
        <w:t>0,812 m.s</w:t>
      </w:r>
      <w:r>
        <w:rPr>
          <w:b/>
          <w:vertAlign w:val="superscript"/>
        </w:rPr>
        <w:t>-1</w:t>
      </w:r>
      <w:r>
        <w:rPr/>
        <w:tab/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6</w:t>
      </w:r>
      <w:r>
        <w:rPr/>
        <w:t xml:space="preserve"> = </w:t>
      </w:r>
      <w:r>
        <w:rPr>
          <w:b/>
        </w:rPr>
        <w:t>0,788 m.s</w:t>
      </w:r>
      <w:r>
        <w:rPr>
          <w:b/>
          <w:vertAlign w:val="superscript"/>
        </w:rPr>
        <w:t>-1</w:t>
      </w:r>
      <w:r>
        <w:rPr/>
        <w:tab/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9</w:t>
      </w:r>
      <w:r>
        <w:rPr/>
        <w:t xml:space="preserve"> = </w:t>
      </w:r>
      <w:r>
        <w:rPr>
          <w:b/>
        </w:rPr>
        <w:t>0,811 m.s</w:t>
      </w:r>
      <w:r>
        <w:rPr>
          <w:b/>
          <w:vertAlign w:val="superscript"/>
        </w:rPr>
        <w:t>-1</w:t>
      </w:r>
      <w:r>
        <w:rPr/>
        <w:tab/>
      </w:r>
      <w:r>
        <w:rPr>
          <w:rFonts w:eastAsia="Symbol" w:cs="Symbol" w:ascii="Symbol" w:hAnsi="Symbol"/>
        </w:rPr>
        <w:t></w:t>
      </w:r>
      <w:r>
        <w:rPr/>
        <w:t>v</w:t>
      </w:r>
      <w:r>
        <w:rPr>
          <w:vertAlign w:val="subscript"/>
        </w:rPr>
        <w:t>12</w:t>
      </w:r>
      <w:r>
        <w:rPr/>
        <w:t xml:space="preserve"> = </w:t>
      </w:r>
      <w:r>
        <w:rPr>
          <w:b/>
        </w:rPr>
        <w:t>0,811 m.s</w:t>
      </w:r>
      <w:r>
        <w:rPr>
          <w:b/>
          <w:vertAlign w:val="superscript"/>
        </w:rPr>
        <w:t>-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3969" w:leader="none"/>
          <w:tab w:val="left" w:pos="7088" w:leader="none"/>
        </w:tabs>
        <w:rPr>
          <w:vertAlign w:val="superscript"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>10,15 m.s</w:t>
      </w:r>
      <w:r>
        <w:rPr>
          <w:b/>
          <w:vertAlign w:val="superscript"/>
        </w:rPr>
        <w:t>-2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>9,85 m.s</w:t>
      </w:r>
      <w:r>
        <w:rPr>
          <w:b/>
          <w:vertAlign w:val="superscript"/>
        </w:rPr>
        <w:t>-2</w:t>
      </w: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</w:rPr>
        <w:t>10,14 m.s</w:t>
      </w:r>
      <w:r>
        <w:rPr>
          <w:b/>
          <w:vertAlign w:val="superscript"/>
        </w:rPr>
        <w:t>-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 xml:space="preserve">On constate que les normes des vecteurs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 sont à peu près égales à </w:t>
      </w:r>
      <w:r>
        <w:rPr>
          <w:b/>
        </w:rPr>
        <w:t>l’accélération de la pesanteur sur Terre dont la valeur est d’environ 9,80 m.s</w:t>
      </w:r>
      <w:r>
        <w:rPr>
          <w:b/>
          <w:vertAlign w:val="superscript"/>
        </w:rPr>
        <w:t>-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6"/>
        <w:rPr/>
      </w:pPr>
      <w:r>
        <w:rPr/>
        <w:t xml:space="preserve">Conclusion 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left="709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63015</wp:posOffset>
                </wp:positionH>
                <wp:positionV relativeFrom="paragraph">
                  <wp:posOffset>285750</wp:posOffset>
                </wp:positionV>
                <wp:extent cx="541020" cy="450850"/>
                <wp:effectExtent l="3175" t="0" r="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22.5pt" to="142pt,57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05735</wp:posOffset>
                </wp:positionH>
                <wp:positionV relativeFrom="paragraph">
                  <wp:posOffset>285750</wp:posOffset>
                </wp:positionV>
                <wp:extent cx="90170" cy="360680"/>
                <wp:effectExtent l="19050" t="0" r="508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22.5pt" to="220.1pt,50.85pt" stroked="t" o:allowincell="f" style="position:absolute">
                <v:stroke color="red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97605</wp:posOffset>
                </wp:positionH>
                <wp:positionV relativeFrom="paragraph">
                  <wp:posOffset>285750</wp:posOffset>
                </wp:positionV>
                <wp:extent cx="360680" cy="360680"/>
                <wp:effectExtent l="0" t="635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22.5pt" to="319.5pt,50.8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e>
        </m:nary>
      </m:oMath>
      <w:r>
        <w:rPr/>
        <w:tab/>
        <w:t>=</w:t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/>
        <w:tab/>
        <w:t>=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ab/>
        <w:t>=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35225</wp:posOffset>
                </wp:positionH>
                <wp:positionV relativeFrom="paragraph">
                  <wp:posOffset>167640</wp:posOffset>
                </wp:positionV>
                <wp:extent cx="631190" cy="36068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appel de seco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13.2pt;mso-position-vertical-relative:text;margin-left:19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appel de seco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58285</wp:posOffset>
                </wp:positionH>
                <wp:positionV relativeFrom="paragraph">
                  <wp:posOffset>167640</wp:posOffset>
                </wp:positionV>
                <wp:extent cx="2073910" cy="54102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 vient de montrer qu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≃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t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(même direction, sens et norm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42.6pt;mso-wrap-distance-left:9.05pt;mso-wrap-distance-right:9.05pt;mso-wrap-distance-top:0pt;mso-wrap-distance-bottom:0pt;margin-top:13.2pt;mso-position-vertical-relative:text;margin-left:31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n vient de montrer que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≃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</m:acc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t</m:t>
                            </m:r>
                          </m:den>
                        </m:f>
                      </m:oMath>
                      <w:r>
                        <w:rPr/>
                        <w:t xml:space="preserve"> (même direction, sens et norm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firstLine="709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2335</wp:posOffset>
                </wp:positionH>
                <wp:positionV relativeFrom="paragraph">
                  <wp:posOffset>82550</wp:posOffset>
                </wp:positionV>
                <wp:extent cx="901700" cy="36068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ci (pas dans le cas général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6.5pt;mso-position-vertical-relative:text;margin-left:7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ci (pas dans le cas génér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On en déduit que 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>
          <w:b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e>
        </m:nary>
      </m:oMath>
      <w:r>
        <w:rPr>
          <w:b/>
        </w:rPr>
        <w:t xml:space="preserve"> </w:t>
      </w:r>
      <w:r>
        <w:rPr/>
        <w:t>proportionnel à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 (deuxième loi de Newton dans son aspect semi quantitatif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2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2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9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2:11:00Z</dcterms:created>
  <dc:creator>Administrateur</dc:creator>
  <dc:description/>
  <dc:language>en-US</dc:language>
  <cp:lastModifiedBy>Administrateur</cp:lastModifiedBy>
  <cp:lastPrinted>2006-09-11T08:38:00Z</cp:lastPrinted>
  <dcterms:modified xsi:type="dcterms:W3CDTF">2009-07-06T13:05:00Z</dcterms:modified>
  <cp:revision>51</cp:revision>
  <dc:subject/>
  <dc:title>La direction des vecteurs vitesses tangente à la trajectoire</dc:title>
</cp:coreProperties>
</file>